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Futura Light BT" w:hAnsi="Futura Light BT" w:cs="Futura Light BT"/>
        </w:rPr>
      </w:pPr>
      <w:r>
        <w:rPr>
          <w:rFonts w:cs="Futura Light BT" w:ascii="Futura Light BT" w:hAnsi="Futura Light BT"/>
        </w:rPr>
      </w:r>
    </w:p>
    <w:p>
      <w:pPr>
        <w:pStyle w:val="Normal"/>
        <w:jc w:val="center"/>
        <w:rPr/>
      </w:pPr>
      <w:r>
        <w:rPr>
          <w:rFonts w:cs="Futura Light BT" w:ascii="Futura Light BT" w:hAnsi="Futura Light BT"/>
          <w:b/>
          <w:sz w:val="32"/>
        </w:rPr>
        <w:t>LEONARDO CASTELLANI</w:t>
      </w:r>
      <w:r>
        <w:rPr>
          <w:rFonts w:cs="Futura Light BT" w:ascii="Futura Light BT" w:hAnsi="Futura Light BT"/>
          <w:sz w:val="28"/>
        </w:rPr>
        <w:br/>
        <w:t>Incisioni Pitture Acquerelli</w:t>
      </w:r>
    </w:p>
    <w:p>
      <w:pPr>
        <w:pStyle w:val="Normal"/>
        <w:jc w:val="both"/>
        <w:rPr>
          <w:rFonts w:ascii="Futura Light BT" w:hAnsi="Futura Light BT" w:cs="Futura Light BT"/>
          <w:sz w:val="28"/>
        </w:rPr>
      </w:pPr>
      <w:r>
        <w:rPr>
          <w:rFonts w:cs="Futura Light BT" w:ascii="Futura Light BT" w:hAnsi="Futura Light BT"/>
          <w:sz w:val="28"/>
        </w:rPr>
      </w:r>
    </w:p>
    <w:p>
      <w:pPr>
        <w:pStyle w:val="Normal"/>
        <w:jc w:val="both"/>
        <w:rPr>
          <w:rFonts w:ascii="Futura Light BT" w:hAnsi="Futura Light BT" w:cs="Futura Light BT"/>
        </w:rPr>
      </w:pPr>
      <w:r>
        <w:rPr>
          <w:rFonts w:cs="Futura Light BT" w:ascii="Futura Light BT" w:hAnsi="Futura Light BT"/>
        </w:rPr>
      </w:r>
    </w:p>
    <w:p>
      <w:pPr>
        <w:pStyle w:val="Normal"/>
        <w:jc w:val="both"/>
        <w:rPr/>
      </w:pPr>
      <w:r>
        <w:rPr>
          <w:rFonts w:cs="Futura Light BT" w:ascii="Futura Light BT" w:hAnsi="Futura Light BT"/>
        </w:rPr>
        <w:t xml:space="preserve">Apre alla Galleria Ponte Vecchio di Imola dal 5 al 23 ottobre 2013 la mostra personale </w:t>
      </w:r>
      <w:r>
        <w:rPr>
          <w:rFonts w:cs="Futura Light BT" w:ascii="Futura Light BT" w:hAnsi="Futura Light BT"/>
          <w:b/>
        </w:rPr>
        <w:t>‘’LEONARDO CASTELLANI: Incisioni, Pitture, Acquerelli’’</w:t>
      </w:r>
      <w:r>
        <w:rPr>
          <w:rFonts w:cs="Futura Light BT" w:ascii="Futura Light BT" w:hAnsi="Futura Light BT"/>
        </w:rPr>
        <w:t xml:space="preserve"> curata da Andrea Speziali.</w:t>
      </w:r>
    </w:p>
    <w:p>
      <w:pPr>
        <w:pStyle w:val="Normal"/>
        <w:jc w:val="both"/>
        <w:rPr/>
      </w:pPr>
      <w:r>
        <w:rPr>
          <w:rFonts w:cs="Futura Light BT" w:ascii="Futura Light BT" w:hAnsi="Futura Light BT"/>
        </w:rPr>
        <w:t>Si celebra a ormai trent’anni dalla scomparsa dell’artista una rassegna di opere d’arte di Castellani con alcuni lavori del periodo Liberty, ad esempio le piastrelle decorate poste all’esterno di alcuni edifici a Cesena. L’esposizione fa parte del progetto ‘’</w:t>
      </w:r>
      <w:r>
        <w:rPr>
          <w:rFonts w:cs="Futura Light BT" w:ascii="Futura Light BT" w:hAnsi="Futura Light BT"/>
          <w:b/>
        </w:rPr>
        <w:t>Romagna Liberty</w:t>
      </w:r>
      <w:r>
        <w:rPr>
          <w:rFonts w:cs="Futura Light BT" w:ascii="Futura Light BT" w:hAnsi="Futura Light BT"/>
        </w:rPr>
        <w:t>’’ per riscoprire quell’arte a cavallo tra fine ‘800 e inizi ‘900 in Romagna e in Emilia con il censimento degli edifici, conferenze e mostre a tema.</w:t>
      </w:r>
    </w:p>
    <w:p>
      <w:pPr>
        <w:pStyle w:val="Normal"/>
        <w:jc w:val="both"/>
        <w:rPr>
          <w:rFonts w:ascii="Futura Light BT" w:hAnsi="Futura Light BT" w:cs="Futura Light BT"/>
        </w:rPr>
      </w:pPr>
      <w:r>
        <w:rPr>
          <w:rFonts w:cs="Futura Light BT" w:ascii="Futura Light BT" w:hAnsi="Futura Light BT"/>
        </w:rPr>
      </w:r>
    </w:p>
    <w:p>
      <w:pPr>
        <w:pStyle w:val="Normal"/>
        <w:jc w:val="both"/>
        <w:rPr>
          <w:rFonts w:ascii="Futura Light BT" w:hAnsi="Futura Light BT" w:cs="Futura Light BT"/>
        </w:rPr>
      </w:pPr>
      <w:r>
        <w:rPr>
          <w:rFonts w:cs="Futura Light BT" w:ascii="Futura Light BT" w:hAnsi="Futura Light BT"/>
          <w:b/>
          <w:sz w:val="40"/>
        </w:rPr>
        <w:t>L</w:t>
      </w:r>
      <w:r>
        <w:rPr>
          <w:rFonts w:cs="Futura Light BT" w:ascii="Futura Light BT" w:hAnsi="Futura Light BT"/>
        </w:rPr>
        <w:t xml:space="preserve">eonardo Castellani, (Faenza 1896 - Urbino 1984) romagnolo di nascita e marchigiano di adozione, è stato uno dei più grandi artisti del 1900 e Maestro della “scuola del libro” di Urbino. Esperto di arte incisoria e pittorica, ha partecipato a molte edizioni della biennale di Venezia  e a molte esposizioni all'estero. </w:t>
        <w:br/>
        <w:t xml:space="preserve">Attento osservatore  del suo territorio  lo  ha raffigurato  prevalentemente, con amore e poesia ,  accanto a  nature morte e oggetti quotidiani in ambienti interni. Questi gli elementi preferiti da Leonardo Castellani, instancabile produttore di opere d'arte tracciate sulle lastre con segni puliti, forti, sicuri e ben fatti, che hanno reso ,nelle successive stampe, risultati di elevato pregio. Una accurata ricerca artistica, continua ed inarrestabile, lo ha visto partecipe alle nuove vicende del Futurismo e gli ha permesso di acquisire uno stile raffinato e personalissimo che egli ha applicato  anche al campo della scultura e della ceramica, seppur con una produzione  di opere inferiore rispetto alla produzione incisoria.    </w:t>
        <w:br/>
        <w:t>Fervida mente ed instancabile artista, poeta e scrittore, ha lasciato agli eredi una notevole quantità di opere d'arte che ancora oggi vengono esposte in mostre importanti in Italia ed all'estero. Nella città di Urbino vi è il museo Castellani, aperto al pubblico,  che raccoglie le opere del Maestro-</w:t>
      </w:r>
    </w:p>
    <w:p>
      <w:pPr>
        <w:pStyle w:val="Normal"/>
        <w:jc w:val="both"/>
        <w:rPr>
          <w:rFonts w:ascii="Futura Light BT" w:hAnsi="Futura Light BT" w:cs="Futura Light BT"/>
        </w:rPr>
      </w:pPr>
      <w:r>
        <w:rPr>
          <w:rFonts w:cs="Futura Light BT" w:ascii="Futura Light BT" w:hAnsi="Futura Light BT"/>
        </w:rPr>
      </w:r>
    </w:p>
    <w:p>
      <w:pPr>
        <w:pStyle w:val="Normal"/>
        <w:rPr>
          <w:rFonts w:ascii="Futura Light BT" w:hAnsi="Futura Light BT" w:cs="Futura Light BT"/>
        </w:rPr>
      </w:pPr>
      <w:r>
        <w:rPr>
          <w:rFonts w:cs="Futura Light BT" w:ascii="Futura Light BT" w:hAnsi="Futura Light BT"/>
        </w:rPr>
        <w:t>La mostra personale dedicata al Maestro dal titolo ‘’Leonardo Castellani: incisioni, pitture, acquerelli”, si</w:t>
        <w:br/>
        <w:t xml:space="preserve">inaugura </w:t>
      </w:r>
      <w:r>
        <w:rPr>
          <w:rFonts w:cs="Futura Light BT" w:ascii="Futura Light BT" w:hAnsi="Futura Light BT"/>
          <w:b/>
          <w:u w:val="single"/>
        </w:rPr>
        <w:t>sabato 5 ottobre alle ore 17.00</w:t>
      </w:r>
      <w:r>
        <w:rPr>
          <w:rFonts w:cs="Futura Light BT" w:ascii="Futura Light BT" w:hAnsi="Futura Light BT"/>
        </w:rPr>
        <w:t xml:space="preserve"> presso la Galleria Ponte Vecchio a Imola.</w:t>
        <w:br/>
        <w:t xml:space="preserve">Sarà presentata dal direttore della Pinacoteca di Faenza Dott. </w:t>
      </w:r>
      <w:r>
        <w:rPr>
          <w:rFonts w:cs="Futura Light BT" w:ascii="Futura Light BT" w:hAnsi="Futura Light BT"/>
          <w:b/>
        </w:rPr>
        <w:t>Claudio Casadio</w:t>
      </w:r>
      <w:r>
        <w:rPr>
          <w:rFonts w:cs="Futura Light BT" w:ascii="Futura Light BT" w:hAnsi="Futura Light BT"/>
        </w:rPr>
        <w:t xml:space="preserve"> assieme al figlio del Maestro, </w:t>
      </w:r>
      <w:r>
        <w:rPr>
          <w:rFonts w:cs="Futura Light BT" w:ascii="Futura Light BT" w:hAnsi="Futura Light BT"/>
          <w:b/>
        </w:rPr>
        <w:t>Claudio Castellani</w:t>
      </w:r>
      <w:r>
        <w:rPr>
          <w:rFonts w:cs="Futura Light BT" w:ascii="Futura Light BT" w:hAnsi="Futura Light BT"/>
        </w:rPr>
        <w:t xml:space="preserve"> e dal curatore della mostra </w:t>
      </w:r>
      <w:r>
        <w:rPr>
          <w:rFonts w:cs="Futura Light BT" w:ascii="Futura Light BT" w:hAnsi="Futura Light BT"/>
          <w:b/>
        </w:rPr>
        <w:t>Andrea Speziali</w:t>
      </w:r>
      <w:r>
        <w:rPr>
          <w:rFonts w:cs="Futura Light BT" w:ascii="Futura Light BT" w:hAnsi="Futura Light BT"/>
        </w:rPr>
        <w:t>.</w:t>
      </w:r>
    </w:p>
    <w:p>
      <w:pPr>
        <w:pStyle w:val="Normal"/>
        <w:spacing w:lineRule="auto" w:line="360" w:before="0" w:after="200"/>
        <w:rPr/>
      </w:pPr>
      <w:r>
        <w:rPr>
          <w:rFonts w:cs="Futura Light BT" w:ascii="Futura Light BT" w:hAnsi="Futura Light BT"/>
        </w:rPr>
        <w:t>La mostra rimane aperta dal martedì alla domenica, dalle ore 16:00 alle 19:00</w:t>
        <w:br/>
      </w:r>
      <w:r>
        <w:rPr>
          <w:rFonts w:cs="Futura Light BT" w:ascii="Futura Light BT" w:hAnsi="Futura Light BT"/>
          <w:sz w:val="18"/>
        </w:rPr>
        <w:t xml:space="preserve">Maggiori informazioni sul sito: </w:t>
      </w:r>
      <w:hyperlink r:id="rId2">
        <w:r>
          <w:rPr>
            <w:rStyle w:val="InternetLink"/>
            <w:rFonts w:cs="Futura Light BT" w:ascii="Futura Light BT" w:hAnsi="Futura Light BT"/>
            <w:i/>
            <w:sz w:val="18"/>
            <w:lang w:val="it-IT" w:eastAsia="ar-SA" w:bidi="ar-SA"/>
          </w:rPr>
          <w:t>www.andreaspeziali.it/eventi</w:t>
        </w:r>
      </w:hyperlink>
      <w:r>
        <w:rPr>
          <w:rFonts w:cs="Futura Light BT" w:ascii="Futura Light BT" w:hAnsi="Futura Light BT"/>
          <w:i/>
          <w:sz w:val="18"/>
        </w:rPr>
        <w:t xml:space="preserve">  |  www.romagnaliberty.it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1134" w:bottom="1686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utura Light B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ight BT" w:hAnsi="Futura Light BT" w:cs="Futura Light BT"/>
        <w:sz w:val="16"/>
      </w:rPr>
    </w:pPr>
    <w:r>
      <w:rPr>
        <w:rFonts w:cs="Futura Light BT" w:ascii="Futura Light BT" w:hAnsi="Futura Light BT"/>
        <w:sz w:val="16"/>
      </w:rPr>
    </w:r>
  </w:p>
  <w:p>
    <w:pPr>
      <w:pStyle w:val="Footer"/>
      <w:spacing w:before="0" w:after="200"/>
      <w:jc w:val="center"/>
      <w:rPr>
        <w:rFonts w:ascii="Futura Light BT" w:hAnsi="Futura Light BT" w:cs="Futura Light BT"/>
        <w:sz w:val="16"/>
      </w:rPr>
    </w:pPr>
    <w:r>
      <w:rPr>
        <w:rFonts w:cs="Futura Light BT" w:ascii="Futura Light BT" w:hAnsi="Futura Light BT"/>
        <w:sz w:val="16"/>
      </w:rPr>
      <w:t xml:space="preserve">Galleria Ponte Vecchio </w:t>
      <w:br/>
      <w:t>via C. Pisacane 31/A | Imola (BO)</w:t>
      <w:br/>
      <w:t>Mobile +(39) 348 90385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tabs>
        <w:tab w:val="clear" w:pos="4819"/>
        <w:tab w:val="clear" w:pos="9638"/>
        <w:tab w:val="left" w:pos="1780" w:leader="none"/>
        <w:tab w:val="left" w:pos="1810" w:leader="none"/>
      </w:tabs>
      <w:spacing w:before="0" w:after="200"/>
      <w:rPr/>
    </w:pPr>
    <w:r>
      <w:rPr/>
      <w:drawing>
        <wp:inline distT="0" distB="0" distL="0" distR="0">
          <wp:extent cx="410845" cy="406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53" r="-5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06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</w:t>
    </w:r>
    <w:r>
      <w:rPr/>
      <w:drawing>
        <wp:inline distT="0" distB="0" distL="0" distR="0">
          <wp:extent cx="914400" cy="4000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2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spacing w:before="0" w:after="200"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dreaspeziali.it/even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3:11:00Z</dcterms:created>
  <dc:creator>MASSIMO</dc:creator>
  <dc:description/>
  <cp:keywords/>
  <dc:language>en-US</dc:language>
  <cp:lastModifiedBy>Andrea</cp:lastModifiedBy>
  <dcterms:modified xsi:type="dcterms:W3CDTF">2013-10-03T14:1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